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96945</wp:posOffset>
            </wp:positionH>
            <wp:positionV relativeFrom="paragraph">
              <wp:posOffset>-358775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օտարում աճուրդային կարգով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մատուցվում է հողամասերն աճուրդային կարգով օտարելու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9150980"/>
            <w:bookmarkStart w:id="1" w:name="__Fieldmark__0_2915098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9150980"/>
            <w:bookmarkStart w:id="3" w:name="__Fieldmark__1_2915098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6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իմնադիր  փաստաթղթեր, ՀՎՀՀ, բանկային վավերապայմաններ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ճուրդին մասնակցության համար սահմանված վճարի անդորրագիր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. թ. N…- Ն  որոշմամբ սահմանված տեղական վճար աճուրդին մասնակցության համար համայնքապետարանի ……………հաշվեհամարին,  իսկ հողամասի օտարման գումարը՝ ……………………… հաշվեհամարին։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՝ նշելով վճարման նպատակը: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՛ս քարտի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3905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ատուին տրվում է փաստաթղթի գրանցման ստացակա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ճուրդում հաղթող ճանաչված անձին համայնքի ղեկավարի կողմից տր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ճուդի կայացման օրվանից հետո՝ 12 աշխատանք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286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վճարն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ի ղեկավարի որոշում, օտարման պայմանագիր, օտարված հողամասի հատակագիծ, իսկ քաղաքաշինական գործունեության համար նախատեuվող հողամաuերի համար նաև` ճարտարապետահատակագծային առաջադրանք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sz w:val="20"/>
          <w:szCs w:val="20"/>
          <w:u w:val="single"/>
          <w:lang w:val="hy-AM"/>
        </w:rPr>
      </w:pPr>
      <w:r>
        <w:rPr>
          <w:rFonts w:eastAsia="Calibri" w:cs="GHEA Grapalat" w:ascii="GHEA Grapalat" w:hAnsi="GHEA Grapalat"/>
          <w:b/>
          <w:sz w:val="20"/>
          <w:szCs w:val="20"/>
          <w:u w:val="single"/>
          <w:lang w:val="hy-AM"/>
        </w:rPr>
        <w:t>Հայտի ձև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Հ Ա Յ Տ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ՀՈՂԱՄԱՍԵՐԻ՝ ԱՃՈՒՐԴՈՎ ՎԱՃԱՌՔԻՆ ՄԱՍՆԱԿՑԵԼՈՒ ՄԱՍԻՆ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Arial Unicode" w:ascii="GHEA Grapalat" w:hAnsi="GHEA Grapalat"/>
          <w:sz w:val="20"/>
          <w:szCs w:val="20"/>
          <w:lang w:val="hy-AM"/>
        </w:rPr>
        <w:t>___</w:t>
      </w:r>
      <w:r>
        <w:rPr>
          <w:rFonts w:cs="Arial Unicode" w:ascii="GHEA Grapalat" w:hAnsi="GHEA Grapalat"/>
          <w:sz w:val="20"/>
          <w:szCs w:val="20"/>
        </w:rPr>
        <w:t>_______________________</w:t>
      </w:r>
      <w:r>
        <w:rPr>
          <w:rFonts w:cs="Arial Unicode" w:ascii="GHEA Grapalat" w:hAnsi="GHEA Grapalat"/>
          <w:sz w:val="20"/>
          <w:szCs w:val="20"/>
          <w:lang w:val="hy-AM"/>
        </w:rPr>
        <w:t>_____ 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(հայտը ներկայացնող քաղաքացու կամ իրավաբանական անձի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ղեկավարի անունը, հայրանունը, ազգանունը, հասցեն)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1. Ծանոթանալով 200 թ. __________ ______ -ին __________ համայնքում կայանալիք աճուրդում ____________________________________ համար վաճառվող հողամասերի մասին հրապարակված տեղեկություններին՝ ցանկանում եմ մասնակցել աճուրդին և գնել ________ հողամաս՝ ______ հա մակերեսով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2. Աճուրդի արդյունքում հողամաս գնելու դեպքում պարտավորվում եմ 10 օրվա ընթացքում կնքել առուծախի պայմանագիր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3. Տեղյակ եմ, որ պայմանավորված գումարը 10 օրվա ընթացքում չմուծելու կամ սահմանված ժամկետում պայմանագիրը չկնքելու դեպքում նախավճարը չի վերադարձվելու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Դիմող ________________ ________________________________ </w:t>
      </w:r>
    </w:p>
    <w:p>
      <w:pPr>
        <w:pStyle w:val="Normal"/>
        <w:ind w:firstLine="313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hy-AM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hy-AM"/>
        </w:rPr>
        <w:t>                            </w:t>
      </w:r>
      <w:r>
        <w:rPr>
          <w:rFonts w:cs="Arial Unicode" w:ascii="GHEA Grapalat" w:hAnsi="GHEA Grapalat"/>
          <w:sz w:val="20"/>
          <w:szCs w:val="20"/>
          <w:lang w:val="hy-AM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hy-AM"/>
        </w:rPr>
        <w:t>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___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նձնագիր ______________________________________________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համարը, երբ և ում կողմից է տրված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Հայտն ընդունված է 200__թ. _____________ _________ - ին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 _____________________________</w:t>
      </w:r>
    </w:p>
    <w:p>
      <w:pPr>
        <w:pStyle w:val="Normal"/>
        <w:ind w:firstLine="313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</w:t>
      </w:r>
      <w:r>
        <w:rPr>
          <w:rFonts w:cs="GHEA Grapalat" w:ascii="GHEA Grapalat" w:hAnsi="GHEA Grapalat"/>
          <w:sz w:val="20"/>
          <w:szCs w:val="20"/>
          <w:lang w:val="ru-RU"/>
        </w:rPr>
        <w:t>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Կ. Տ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կտրման գիծ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jc w:val="both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Հողամասերի՝ աճուրդով վաճառքի մասին հայտն ընդունված է 200__ թ. _______ -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և գրանցված է հայտերի հաշվառման մատյանի ____________ համարով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 ______________________________</w:t>
      </w:r>
    </w:p>
    <w:p>
      <w:pPr>
        <w:pStyle w:val="Normal"/>
        <w:ind w:firstLine="313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>                       </w:t>
      </w: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sz w:val="20"/>
          <w:szCs w:val="20"/>
          <w:lang w:val="ru-RU"/>
        </w:rPr>
        <w:t>(կտրոնը հանձնվում է դիմողին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 w:eastAsia="ru-RU"/>
        </w:rPr>
      </w:pPr>
      <w:r>
        <w:rPr>
          <w:rFonts w:cs="GHEA Grapalat" w:ascii="GHEA Grapalat" w:hAnsi="GHEA Grapalat"/>
          <w:sz w:val="20"/>
          <w:szCs w:val="20"/>
          <w:lang w:val="hy-AM"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ind w:firstLine="340"/>
        <w:jc w:val="center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</w:t>
      </w:r>
      <w:r>
        <w:rPr>
          <w:rFonts w:eastAsia="Calibri" w:cs="GHEA Grapalat" w:ascii="GHEA Grapalat" w:hAnsi="GHEA Grapalat"/>
          <w:lang w:val="hy-AM"/>
        </w:rPr>
        <w:t>Հայտատու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ab/>
        <w:t xml:space="preserve">(ստորագրություն) </w:t>
        <w:tab/>
        <w:tab/>
        <w:tab/>
        <w:t>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3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25</cp:revision>
  <dc:subject/>
  <dc:title/>
</cp:coreProperties>
</file>